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________________________________________ И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__Агроно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Селекция и семеноводство с/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;412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ы, гербарии, сем.материал район.сортов основных полевых культу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, СЭШ, диафоноскоп, пур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фессор КГУ  Ахмет А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. 09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dc:language>en-US</dc:language>
  <cp:lastModifiedBy>кгу</cp:lastModifiedBy>
  <cp:lastPrinted>2009-06-01T14:21:00Z</cp:lastPrinted>
  <dcterms:modified xsi:type="dcterms:W3CDTF">2011-04-06T03:41:00Z</dcterms:modified>
  <cp:revision>9</cp:revision>
  <dc:subject/>
  <dc:title/>
</cp:coreProperties>
</file>